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 Identifikační údaje</w:t>
      </w:r>
    </w:p>
    <w:p>
      <w:pPr>
        <w:pStyle w:val="Normal"/>
        <w:spacing w:before="240" w:after="0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A1.1 Údaje o stavbě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stavby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Vybudování odborných terapeutických učeben v ZŠ Příbram</w:t>
      </w:r>
    </w:p>
    <w:p>
      <w:pPr>
        <w:pStyle w:val="Normal"/>
        <w:spacing w:before="120" w:after="0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</w:t>
      </w:r>
      <w:r>
        <w:rPr>
          <w:rFonts w:cs="Arial" w:ascii="Arial" w:hAnsi="Arial"/>
          <w:bCs/>
          <w:color w:val="000000"/>
          <w:sz w:val="20"/>
          <w:szCs w:val="20"/>
        </w:rPr>
        <w:t>O 1 - Víceoborová učebna venkovní - stavební práce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>Pozemek p.č. 87/5 k.ú. Březové Hory</w:t>
      </w:r>
    </w:p>
    <w:p>
      <w:pPr>
        <w:pStyle w:val="Normal"/>
        <w:spacing w:before="120" w:after="0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</w:t>
      </w:r>
      <w:r>
        <w:rPr>
          <w:rFonts w:cs="Arial" w:ascii="Arial" w:hAnsi="Arial"/>
          <w:bCs/>
          <w:color w:val="000000"/>
          <w:sz w:val="20"/>
          <w:szCs w:val="20"/>
        </w:rPr>
        <w:t>O 2 - Ergoterapeutická dílna - stavební práce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>Objekt školy, Pod šachtami 335, Příbram IV</w:t>
      </w:r>
    </w:p>
    <w:p>
      <w:pPr>
        <w:pStyle w:val="Normal"/>
        <w:spacing w:before="120" w:after="0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</w:t>
      </w:r>
      <w:r>
        <w:rPr>
          <w:rFonts w:cs="Arial" w:ascii="Arial" w:hAnsi="Arial"/>
          <w:bCs/>
          <w:color w:val="000000"/>
          <w:sz w:val="20"/>
          <w:szCs w:val="20"/>
        </w:rPr>
        <w:t>O 3 - Víceoborová učebna venkovní - vybavení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>Pozemek p.č. 87/5 k.ú. Březové Hory</w:t>
      </w:r>
    </w:p>
    <w:p>
      <w:pPr>
        <w:pStyle w:val="Normal"/>
        <w:spacing w:before="120" w:after="0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</w:t>
      </w:r>
      <w:r>
        <w:rPr>
          <w:rFonts w:cs="Arial" w:ascii="Arial" w:hAnsi="Arial"/>
          <w:bCs/>
          <w:color w:val="000000"/>
          <w:sz w:val="20"/>
          <w:szCs w:val="20"/>
        </w:rPr>
        <w:t>O 4 - Ergoterapeutická dílna - vybavení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>Objekt školy, Pod šachtami 335, Příbram IV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1.2 Údaje o žadateli</w:t>
      </w:r>
    </w:p>
    <w:p>
      <w:pPr>
        <w:pStyle w:val="Normal"/>
        <w:spacing w:before="120" w:after="0"/>
        <w:ind w:left="2835" w:hanging="2835"/>
        <w:rPr/>
      </w:pPr>
      <w:r>
        <w:rPr>
          <w:rFonts w:cs="Arial" w:ascii="Arial" w:hAnsi="Arial"/>
          <w:sz w:val="20"/>
          <w:szCs w:val="20"/>
        </w:rPr>
        <w:tab/>
        <w:tab/>
        <w:t xml:space="preserve">Odborné učiliště, Praktická škola, Základní škola a Mateřská </w:t>
        <w:tab/>
        <w:t xml:space="preserve">škola Příbram IV, příspěvková organizace </w:t>
      </w:r>
    </w:p>
    <w:p>
      <w:pPr>
        <w:pStyle w:val="Normal"/>
        <w:ind w:left="2835" w:hanging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e sídlem Pod Šachtami 335, 261 01 Příbram IV</w:t>
      </w:r>
    </w:p>
    <w:p>
      <w:pPr>
        <w:pStyle w:val="Normal"/>
        <w:ind w:left="2835" w:hanging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1.3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  <w:t>Ing. Jindřich Kába – (604 233 174)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ánská 355, Příbram IV</w:t>
      </w:r>
    </w:p>
    <w:p>
      <w:pPr>
        <w:pStyle w:val="Normal"/>
        <w:ind w:left="35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ng. Jaroslav Cikán, CSc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dokumentace:</w:t>
        <w:tab/>
        <w:tab/>
        <w:t>Projekt pro stavební povolení (ohlášení stavby)</w:t>
        <w:tab/>
        <w:tab/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 Seznam vstupních podkla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katastrální ma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zaměření stávajícího stav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rohlídka místa stavb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3 Údaje o pozem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bude realizována v zastavěném území obce na pozemku a objektu investora. Objekty SO 1 a 3 budou realizovány na pozemku p.č. 87/5 v katastrálním území Březové Hory, objekty SO 2 a 4 budou realizovány ve stávajícím hlavním objektu školy v ulici Pod Šachtami 335 v Příbrami I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jekt řeší vybudování </w:t>
      </w:r>
      <w:r>
        <w:rPr>
          <w:rFonts w:cs="Arial" w:ascii="Arial" w:hAnsi="Arial"/>
          <w:bCs/>
          <w:color w:val="000000"/>
          <w:sz w:val="20"/>
          <w:szCs w:val="20"/>
        </w:rPr>
        <w:t>odborných terapeutických učeben v ZŠ Příbra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tavební pozemek ani budova nejsou v chráněném územ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okové poměry nebudou stavbou výrazně dotčen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vrhované stavby jsou v souladu s územně plánovací dokumentací, s cíli a úkoly územního plánován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í stavby budou dodrženy obecné požadavky na využití územ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řípadné požadavky dotčených orgánů budou splně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eznam výjimek a úlevových řešení – neobsahuj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vyžaduje související a podmiňující invest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j)</w:t>
        <w:tab/>
        <w:t>Dotčený pozemek: p.č. 87/5 k.ú. Březové H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p.č.st. 1540 k.ú. Březové Hory, p.č. 2632/21 k.ú. Příbram (objekt školy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Pod šachtami 335, Příbram IV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 </w:t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4 Údaje o stavbě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Projekt řeší vybudování </w:t>
      </w:r>
      <w:r>
        <w:rPr>
          <w:rFonts w:cs="Arial" w:ascii="Arial" w:hAnsi="Arial"/>
          <w:bCs/>
          <w:color w:val="000000"/>
          <w:sz w:val="20"/>
          <w:szCs w:val="20"/>
        </w:rPr>
        <w:t>odborných terapeutických učeben v ZŠ Příbra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Po realizaci stavebních prací bude vytvoře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víceoborová venkovní učebna </w:t>
      </w:r>
      <w:r>
        <w:rPr>
          <w:rFonts w:cs="Arial" w:ascii="Arial" w:hAnsi="Arial"/>
          <w:sz w:val="20"/>
          <w:szCs w:val="20"/>
        </w:rPr>
        <w:t xml:space="preserve">(novostavba </w:t>
        <w:tab/>
        <w:t xml:space="preserve">objektu), který bude sloužit jako učebna (v letních měsících) s navazující zastřešenou terasou. </w:t>
        <w:tab/>
        <w:t xml:space="preserve">Na pozemku budou dále vytvořena další pracoviště pro žáky (záhony a pařeniště, sklad </w:t>
        <w:tab/>
        <w:t xml:space="preserve">nářadí) - SO-1 a SO-3. Dále bude vybudová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ergoterapeutická dílna (včetně vybavení) v </w:t>
        <w:tab/>
        <w:t>hlavním objektu školy - SO-2 a SO-4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ro přístup k novému objektu budou vytvořeny přístupové chodníky navazující na stávající </w:t>
        <w:tab/>
        <w:t xml:space="preserve">chodník v areálu. Vstupy a vjezdy na pozemek a do objektu školy budou zachovány stávající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Bude se jednat o trvalé stavb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Stavby nejsou nijak chráněny (podle jiných právních předpisů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Stavby byly navrženy tak, aby dodržovaly technické požadavky na stavby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f)</w:t>
        <w:tab/>
        <w:t xml:space="preserve">Stavby splňují požadavky dotčených orgánů a požadavky vyplývajících z jiných právních </w:t>
        <w:tab/>
        <w:t>předpisů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)</w:t>
        <w:tab/>
        <w:t>Seznam výjimek a úlevových řešení – neobsahuj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h)</w:t>
        <w:tab/>
        <w:t>Zastavěná plocha objektu učebny SO-1:</w:t>
        <w:tab/>
        <w:t xml:space="preserve">               70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ind w:left="119" w:firstLine="5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podlaží:</w:t>
        <w:tab/>
        <w:tab/>
        <w:t xml:space="preserve">   </w:t>
        <w:tab/>
        <w:tab/>
        <w:t xml:space="preserve">       </w:t>
        <w:tab/>
        <w:t xml:space="preserve">                  1 </w:t>
      </w:r>
    </w:p>
    <w:p>
      <w:pPr>
        <w:pStyle w:val="Normal"/>
        <w:ind w:left="119" w:firstLine="5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stavěný prostor objektu učebny SO-1:   </w:t>
        <w:tab/>
        <w:tab/>
        <w:t xml:space="preserve"> 251,3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  <w:tab/>
        <w:t xml:space="preserve">Novostavba objektu (SO-1) bude nevytápěná, nebudou zde rozvody vody ani kanalizace. V </w:t>
        <w:tab/>
        <w:t xml:space="preserve">objektu budou provedeny rozvody elektroinstalace v rozsahu světelných a zásuvkových </w:t>
        <w:tab/>
        <w:t xml:space="preserve">okruhů (230V). Napojení na elektrickou energii bude provedeno ze stávajícího rozvaděče </w:t>
        <w:tab/>
        <w:t xml:space="preserve">školy (je umístěný ve vnitřní chodbě), odkud bude veden zemní kabel do objektové rozvodnice </w:t>
        <w:tab/>
        <w:t xml:space="preserve">nového objektu. Místnost učebny bude větrána přirozeně - okny. Dešťové vody budou </w:t>
        <w:tab/>
        <w:t>svedeny na terén, kde dojde k jejich přirozenému vsaku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ab/>
        <w:t xml:space="preserve">Ergoterapeutická učebna vznikne propojením dvou stávajících místností školy. Budou zde </w:t>
        <w:tab/>
        <w:t>provedeny drobné stavební úpravy, úprava elektroinstalace a učebna bude nově vybave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 a dokončení stavby bude zohledněno podle požadavků investo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hadované náklady stavby budou určeny dodavatelem v rámci výběrového říz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5 Členění stavby na objekty a technická a technologická zařízení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rojekt řeší vybudování </w:t>
      </w:r>
      <w:r>
        <w:rPr>
          <w:rFonts w:cs="Arial" w:ascii="Arial" w:hAnsi="Arial"/>
          <w:bCs/>
          <w:color w:val="000000"/>
          <w:sz w:val="20"/>
          <w:szCs w:val="20"/>
        </w:rPr>
        <w:t>odborných terapeutických učeben v ZŠ Příbram</w:t>
      </w:r>
      <w:r>
        <w:rPr>
          <w:rFonts w:cs="Arial" w:ascii="Arial" w:hAnsi="Arial"/>
          <w:sz w:val="20"/>
          <w:szCs w:val="20"/>
        </w:rPr>
        <w:t xml:space="preserve">. Technická a </w:t>
        <w:tab/>
        <w:t>technologická zařízení se zde nevyskytují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SOUHRNNÁ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 Popis území stav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vybudování </w:t>
      </w:r>
      <w:r>
        <w:rPr>
          <w:rFonts w:cs="Arial" w:ascii="Arial" w:hAnsi="Arial"/>
          <w:bCs/>
          <w:color w:val="000000"/>
          <w:sz w:val="20"/>
          <w:szCs w:val="20"/>
        </w:rPr>
        <w:t>odborných terapeutických učeben v ZŠ Příbra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Před zahájením projekčních prací byla provedena prohlídka prostoru stavby a zaměření </w:t>
        <w:tab/>
        <w:t xml:space="preserve">stávajícího stavu. 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c)</w:t>
        <w:tab/>
        <w:t>Stavby nenarušují ani nevyžadují ochranná a bezpečnostní pásma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>Stavby nejsou v záplavovém ani v poddolovaném území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 xml:space="preserve">Stavby nebudou mít vliv na okolní pozemky a stavby na nich. Stavby budou realizovány </w:t>
        <w:tab/>
        <w:t xml:space="preserve">z pozemků a staveb investora a uvnitř stavby, ostatní pozemky nebudou pracemi zasaženy. </w:t>
        <w:tab/>
        <w:t xml:space="preserve">Odtokové poměry nebudou stavbou výrazně dotčeny. 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f)</w:t>
        <w:tab/>
        <w:t>Stavby nemají požadavky na asanace ani na kácení dřevin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</w:t>
        <w:tab/>
        <w:t>Nedojde k záborům pozemků určených k plnění funkce les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</w:t>
        <w:tab/>
        <w:t xml:space="preserve">Pro přístup k novému objektu budou vytvořeny přístupové chodníky navazující na stávající </w:t>
        <w:tab/>
        <w:t>chodník v areálu. Vstupy a vjezdy na pozemek a do objektu školy budou zachovány stávající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ab/>
        <w:t xml:space="preserve">Novostavba objektu (SO-1) bude nevytápěná, nebudou zde rozvody vody ani kanalizace. V </w:t>
        <w:tab/>
        <w:t xml:space="preserve">objektu budou provedeny rozvody elektroinstalace v rozsahu světelných a zásuvkových </w:t>
        <w:tab/>
        <w:t xml:space="preserve">okruhů (230V). Napojení na elektrickou energii bude provedeno ze stávajícího rozvaděče </w:t>
        <w:tab/>
        <w:t xml:space="preserve">školy (je umístěný ve vnitřní chodbě), odkud bude veden zemní kabel do objektové rozvodnice </w:t>
        <w:tab/>
        <w:t xml:space="preserve">nového objektu. Místnost učebny bude větrána přirozeně - okny. Dešťové vody budou </w:t>
        <w:tab/>
        <w:t>svedeny na terén, kde dojde k jejich přirozenému vsaku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rgoterapeutická učebna vznikne propojením dvou stávajících místností školy. Budou zde </w:t>
        <w:tab/>
        <w:t>provedeny drobné stavební úpravy, úprava elektroinstalace a učebna bude nově vybaven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  <w:tab/>
        <w:t xml:space="preserve">Na jiné investice nejsou stavby časově vázány a nevyvolají žádné související investice. </w:t>
        <w:tab/>
        <w:t>Navrhovaný provoz nevytváří ani nevyžaduje žádná ochranná pásm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2 Celkový popis stavby</w:t>
      </w:r>
    </w:p>
    <w:p>
      <w:pPr>
        <w:pStyle w:val="Normal"/>
        <w:spacing w:before="240" w:after="0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1 Účel užívání stavby, základní kapacity funkčních jednotek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rojekt řeší vybudování </w:t>
      </w:r>
      <w:r>
        <w:rPr>
          <w:rFonts w:cs="Arial" w:ascii="Arial" w:hAnsi="Arial"/>
          <w:bCs/>
          <w:color w:val="000000"/>
          <w:sz w:val="20"/>
          <w:szCs w:val="20"/>
        </w:rPr>
        <w:t>odborných terapeutických učeben v ZŠ Příbram.</w:t>
      </w:r>
      <w:r>
        <w:rPr>
          <w:rFonts w:cs="Arial" w:ascii="Arial" w:hAnsi="Arial"/>
          <w:sz w:val="20"/>
          <w:szCs w:val="20"/>
        </w:rPr>
        <w:t xml:space="preserve"> vybudování venkovní </w:t>
        <w:tab/>
        <w:t xml:space="preserve">víceoborové učebny (dřevostavba) a venkovních pracovišť (vyvýšené záhony, pařeniště, </w:t>
        <w:tab/>
        <w:t xml:space="preserve">typový sklad nářadí). 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realizaci stavebních prací bude vytvoře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víceoborová venkovní učebna </w:t>
      </w:r>
      <w:r>
        <w:rPr>
          <w:rFonts w:cs="Arial" w:ascii="Arial" w:hAnsi="Arial"/>
          <w:sz w:val="20"/>
          <w:szCs w:val="20"/>
        </w:rPr>
        <w:t xml:space="preserve">(novostavba </w:t>
        <w:tab/>
        <w:t xml:space="preserve">objektu), který bude sloužit jako učebna (v letních měsících) s navazující zastřešenou terasou. </w:t>
        <w:tab/>
        <w:t xml:space="preserve">Na pozemku budou dále vytvořena další pracoviště pro žáky (záhony a pařeniště, sklad </w:t>
        <w:tab/>
        <w:t xml:space="preserve">nářadí) - SO-1 a SO-3. Dále bude vybudová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ergoterapeutická dílna (včetně vybavení) v </w:t>
        <w:tab/>
        <w:t>hlavním objektu školy - SO-2 a SO-4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2 Celkové urbanistické a architektonické řešení</w:t>
      </w:r>
    </w:p>
    <w:p>
      <w:pPr>
        <w:pStyle w:val="Normal"/>
        <w:spacing w:before="120" w:after="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ožení objektu venkovní učebny je pomocí základových pasů z prostého betonu. Obvodová konstrukce bude z nosných dřevěných hoblovaných prvků (sloupy a vodorovné trámy) s vnějším pobitím hoblovanými prkny. Zastřešení bude provedeno dřevěným krovem sedlové střechy se střešní krytinou z plechu s reliéfem tašek (nad krokvemi bude celoplošné pobití z hoblovaných prken). Okna a dveře budou dřevěné.</w:t>
      </w:r>
    </w:p>
    <w:p>
      <w:pPr>
        <w:pStyle w:val="Normal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goterapeutická učebna vznikne propojením dvou stávajících místností školy. Budou zde provedeny drobné stavební úpravy, úprava elektroinstalace a učebna bude nově vybavena.</w:t>
      </w:r>
    </w:p>
    <w:p>
      <w:pPr>
        <w:pStyle w:val="Normal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3 Celkové provozní řešení, technologie výrob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í stavby dojde k vytvoření nových výukových prostorů pro potřeby škol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4 Bezbariérové užívání stavb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šechny prostory (včetně vstupů) budou bezbariérové, bez schodů a překážek. Podlahová </w:t>
        <w:tab/>
        <w:t xml:space="preserve">plocha učebny a terasy i ergoterapeutické dílny je vytvořena tak, aby prostory mohly být </w:t>
        <w:tab/>
        <w:t xml:space="preserve">využívány i osobami se </w:t>
        <w:tab/>
        <w:t xml:space="preserve">sníženou schopností pohybu a orientace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5 Bezpečnost při užívání stavb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ři stavebních pracích i při užívání stavby budou dodrženy vyhlášky o bezpečnosti práce a </w:t>
        <w:tab/>
        <w:t xml:space="preserve">technických zařízeních při stavebních pracích. Jednotlivé prvky stavby i jejího vybavení budou </w:t>
        <w:tab/>
        <w:t>užívány v souladu s bezpečnostními předpisy a doporučeními výrobce nebo dodavatel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6 Základní charakteristika objektů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 nové učebny s terasou bude dřevostavbou. Pro vytvoření dalších pracovišť budou </w:t>
        <w:tab/>
        <w:t xml:space="preserve">použity typové vyvýšené záhony a typová pařeniště. Pro skladování materiálu bude vedle </w:t>
        <w:tab/>
        <w:t>záhonů umístěn typový dřevěný sklad (typ Emma)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goterapeutická učebna vznikne propojením dvou stávajících místností školy. Budou zde </w:t>
        <w:tab/>
        <w:t>provedeny drobné stavební úpravy, úprava elektroinstalace a učebna bude nově vybavena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7 Základní charakteristika technických a technologických zařízení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á a technologická zařízení se zde nevyskytují.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8 Požárně bezpečnostní řešení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samostatnou částí dokumentace.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B2.9 Zásady hospodaření s energiemi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á stavba, volba jednotlivých stavebních materiálů a technologií byla provedena </w:t>
        <w:tab/>
        <w:t xml:space="preserve">s respektováním splnění požadavků na energetickou náročnost budov a s přihlédnutím na </w:t>
        <w:tab/>
        <w:t xml:space="preserve">optimální úsporu energií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2.10 Hygienické požadavky na stavby, požadavky na pracovní a komunální </w:t>
        <w:tab/>
        <w:t>prostředí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  <w:sz w:val="20"/>
          <w:szCs w:val="20"/>
        </w:rPr>
        <w:t xml:space="preserve">Při stavebních pracích bude dodržena vyhláška o bezpečnosti práce a technických zařízeních </w:t>
        <w:tab/>
        <w:t xml:space="preserve">při stavebních pracích. Provoz objektu nepředstavuje nebezpečí pro životní prostředí. Při </w:t>
        <w:tab/>
        <w:t xml:space="preserve">stavbě ani pozdějším provozu nebudou překračovány hlukové limity. Realizací stavebního </w:t>
        <w:tab/>
        <w:t xml:space="preserve">záměru zpracovaného v této projektové dokumentaci, ani jeho pozdějším provozem, nedojde </w:t>
        <w:tab/>
        <w:t>ke zhoršení kvality životního ani pracovního prostředí.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2.11 Ochrana stavby před negativními účinky vnějšího prostředí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ativní účinky se v místě stavby nevyskytují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3 Připojení na technickou infrastrukturu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ovostavba objektu bude nevytápěná, nebudou zde rozvody vody ani kanalizace. V objektu </w:t>
        <w:tab/>
        <w:t xml:space="preserve">budou provedeny rozvody elektroinstalace v rozsahu světelných a zásuvkových okruhů </w:t>
        <w:tab/>
        <w:t xml:space="preserve">(230V). Napojení na elektrickou energii bude provedeno ze stávajícího rozvaděče školy (je </w:t>
        <w:tab/>
        <w:t xml:space="preserve">umístěný ve vnitřní chodbě), odkud bude veden zemní kabel do objektové rozvodnice nového </w:t>
        <w:tab/>
        <w:t xml:space="preserve">objektu. Místnost učebny bude větrána přirozeně - okny. Dešťové vody budou svedeny na </w:t>
        <w:tab/>
        <w:t>terén, kde dojde k jejich přirozenému vsak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rgoterapeutická učebna vznikne propojením dvou stávajících místností školy. Budou zde </w:t>
        <w:tab/>
        <w:t>provedeny drobné stavební úpravy, úprava elektroinstalace a učebna bude nově vybavena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4 Dopravní řešení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 přístup k novému objektu budou vytvořeny přístupové chodníky navazující na stávající </w:t>
        <w:tab/>
        <w:t>chodník v areálu. Vstupy a vjezdy na pozemek a do objektu školy budou zachovány stávajíc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5 Řešení vegetace a souvisejících terénních úprav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realizaci objektu venkovní učebny bude po vnějším obvodě vytvořena dlažba šířky 500 mm </w:t>
        <w:tab/>
        <w:t xml:space="preserve">z betonových desek 500/500/50 mm do pískového lože. Okolní terén se vysvahuje, </w:t>
        <w:tab/>
        <w:t xml:space="preserve">ohumusuje a zatravní. Výšková úroveň terénu na hranici pozemku bude zachována na </w:t>
        <w:tab/>
        <w:t>původní výši. Pozemek je v současnosti oplocen.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6 Popis vlivů stavby na životní prostředí a jeho ochran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rovoz objektu nepředstavuje nebezpečí pro životní prostředí. Při stavbě ani pozdějším </w:t>
        <w:tab/>
        <w:t>provozu nebudou překračovány hlukové limi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ealizací stavebního záměru zpracovaného v této projektové dokumentaci, ani jeho </w:t>
        <w:tab/>
        <w:t xml:space="preserve">pozdějším provozem, nedojde ke zhoršení kvality životního prostředí ani k porušení jeho </w:t>
        <w:tab/>
        <w:t>ochra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dpady, které vzniknou v průběhu výstavby, budou přechodně (v průběhu výstavby) </w:t>
        <w:tab/>
        <w:t xml:space="preserve">shromažďovány v tomu určených nádobách na pozemku investora. Následně se zbytkový </w:t>
        <w:tab/>
        <w:t xml:space="preserve">materiál a odpady, které nebudou dále využity, odvezou specializované firmě, která zajistí </w:t>
        <w:tab/>
        <w:t xml:space="preserve">jejich ekologickou likvidaci. V průběhu výstavby i po jejím ukončení se s odpady bude nakládat </w:t>
        <w:tab/>
        <w:t xml:space="preserve">v souladu s příslušnými zákony a vyhláškami (zákon o odpadech č. 185/2001 Sb. a jeho </w:t>
        <w:tab/>
        <w:t xml:space="preserve">změna z 12. srpna 2015, vyhl. č. 93/2016 Sb.). V případě výskytu nebezpečného odpadu </w:t>
        <w:tab/>
        <w:t xml:space="preserve">bude tento materiál předán firmě mající oprávnění k nakládání a likvidaci těchto odpadů, která </w:t>
        <w:tab/>
        <w:t>zajistí jeho ekologickou likvidaci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nakládání a likvidaci odpadů bude předložen doklad, potvrzující předání odpadů příslušné </w:t>
        <w:tab/>
        <w:t>firmě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7 Ochrana obyvatelstva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m stavby ani jejím pozdějším využíváním nedojde k ohrožení ochrany obyvatelstva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8 Zásady organizace výstavby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 xml:space="preserve">Plochu staveniště bude představovat prostor v přímé blízkosti stavby, uvnitř ní a na přilehlém </w:t>
        <w:tab/>
        <w:t xml:space="preserve">pozemku investora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 xml:space="preserve">Pro zařízení staveniště se použijí typová buňka a chemické WC umístěné na pozemku </w:t>
        <w:tab/>
        <w:t xml:space="preserve">investora. Případně mohou být využity prostory uvnitř objektu školy. Předpokládaný počet </w:t>
        <w:tab/>
        <w:t>pracovníků v době výstavby je 3-5 osob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 xml:space="preserve">Zásobování stavebními materiály bude probíhat menšími nákladními automobily (Avia, </w:t>
        <w:tab/>
        <w:t xml:space="preserve">Tranzit) po stávající příjezdové komunikaci až ke stavbě. Hlavní stavební materiál bude </w:t>
        <w:tab/>
        <w:t xml:space="preserve">dovážen dle momentální potřeby tak, aby se přímo z vozidel expedoval na stavbu. Toto řešení </w:t>
        <w:tab/>
        <w:t>minimalizuje požadavky na skladovací plochy okolo staveniště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Při provádění stavebních prací musí dodavatel zajistit splnění těchto podmínek:</w:t>
      </w:r>
    </w:p>
    <w:p>
      <w:pPr>
        <w:pStyle w:val="TextBody"/>
        <w:rPr/>
      </w:pPr>
      <w:r>
        <w:rPr>
          <w:rFonts w:cs="Arial" w:ascii="Arial" w:hAnsi="Arial"/>
          <w:bCs/>
          <w:szCs w:val="20"/>
        </w:rPr>
        <w:tab/>
      </w:r>
      <w:r>
        <w:rPr>
          <w:szCs w:val="20"/>
        </w:rPr>
        <w:t xml:space="preserve">        </w:t>
        <w:tab/>
      </w:r>
      <w:r>
        <w:rPr>
          <w:rFonts w:cs="Arial" w:ascii="Arial" w:hAnsi="Arial"/>
          <w:szCs w:val="20"/>
        </w:rPr>
        <w:t xml:space="preserve">- je nutné chránit stávající konstrukce a prvky proti poškození       </w:t>
        <w:tab/>
        <w:tab/>
        <w:tab/>
        <w:tab/>
        <w:t xml:space="preserve">- nezatěžovat okolí nadměrným hlukem a prašností (dodržovat noční klid) a </w:t>
        <w:tab/>
        <w:t xml:space="preserve">nezpůsobit žádné materiální škody či újmu na zdraví, udržovat pořádek a čistotu všech </w:t>
        <w:tab/>
        <w:t xml:space="preserve">prostorů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ab/>
        <w:tab/>
        <w:t>- musí být podány veškeré důkazy o kvalitě a shodě použitých materiálů</w:t>
      </w:r>
    </w:p>
    <w:p>
      <w:pPr>
        <w:pStyle w:val="TextBody"/>
        <w:rPr/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ab/>
        <w:tab/>
        <w:t xml:space="preserve">- zásadně se budou používat látky a materiály bez vad a škodlivin (předloží se doklad </w:t>
        <w:tab/>
        <w:t xml:space="preserve">o přípustnosti a atest), které budou splňovat normy a předpisy pro daný způsob použití. Tyto </w:t>
        <w:tab/>
        <w:t>látky a materiály musí být výrobcem schváleny pro daný způsob použití.</w:t>
      </w:r>
      <w:r>
        <w:rPr/>
        <w:t xml:space="preserve">       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basedOn w:val="Standardnpsmoodstavce"/>
    <w:qFormat/>
    <w:rPr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x</cp:lastModifiedBy>
  <cp:lastPrinted>2018-12-03T16:47:00Z</cp:lastPrinted>
  <dcterms:modified xsi:type="dcterms:W3CDTF">2018-12-03T15:51:00Z</dcterms:modified>
  <cp:revision>27</cp:revision>
  <dc:subject/>
  <dc:title>A</dc:title>
</cp:coreProperties>
</file>